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u w:val="single"/>
          <w:lang w:val="ru-RU"/>
        </w:rPr>
        <w:t>Самооценивание совместной работыпо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u w:val="single"/>
          <w:lang w:val="ru-RU"/>
        </w:rPr>
        <w:t>«Мистика в творчестве М.Булгак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0" w:name="__Fieldmark__0_127024570"/>
            <w:bookmarkStart w:id="1" w:name="__Fieldmark__0_127024570"/>
            <w:bookmarkEnd w:id="1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2" w:name="__Fieldmark__1_127024570"/>
            <w:bookmarkStart w:id="3" w:name="__Fieldmark__1_127024570"/>
            <w:bookmarkEnd w:id="3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4" w:name="__Fieldmark__2_127024570"/>
            <w:bookmarkStart w:id="5" w:name="__Fieldmark__2_127024570"/>
            <w:bookmarkEnd w:id="5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6" w:name="__Fieldmark__3_127024570"/>
            <w:bookmarkStart w:id="7" w:name="__Fieldmark__3_127024570"/>
            <w:bookmarkEnd w:id="7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8" w:name="__Fieldmark__4_127024570"/>
            <w:bookmarkStart w:id="9" w:name="__Fieldmark__4_127024570"/>
            <w:bookmarkEnd w:id="9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0" w:name="__Fieldmark__5_127024570"/>
            <w:bookmarkStart w:id="11" w:name="__Fieldmark__5_127024570"/>
            <w:bookmarkEnd w:id="11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2" w:name="__Fieldmark__6_127024570"/>
            <w:bookmarkStart w:id="13" w:name="__Fieldmark__6_127024570"/>
            <w:bookmarkEnd w:id="13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4" w:name="__Fieldmark__7_127024570"/>
            <w:bookmarkStart w:id="15" w:name="__Fieldmark__7_127024570"/>
            <w:bookmarkEnd w:id="15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6" w:name="__Fieldmark__8_127024570"/>
            <w:bookmarkStart w:id="17" w:name="__Fieldmark__8_127024570"/>
            <w:bookmarkEnd w:id="17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05T08:17:00Z</dcterms:modified>
  <cp:revision>3</cp:revision>
  <dc:subject/>
  <dc:title>Самооценивание совместной работы</dc:title>
</cp:coreProperties>
</file>